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EVALUARE OBIECT CAROSABIL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Heading1"/>
        <w:ind w:left="-540" w:right="-687" w:hanging="0"/>
        <w:rPr/>
      </w:pPr>
      <w:r>
        <w:rPr>
          <w:rFonts w:cs="Arial" w:ascii="Arial" w:hAnsi="Arial"/>
          <w:sz w:val="36"/>
          <w:szCs w:val="36"/>
        </w:rPr>
        <w:t xml:space="preserve">STRADA BOSTANILOR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40"/>
        <w:gridCol w:w="1202"/>
        <w:gridCol w:w="1377"/>
        <w:gridCol w:w="1260"/>
        <w:gridCol w:w="1549"/>
      </w:tblGrid>
      <w:tr>
        <w:trPr>
          <w:trHeight w:val="300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Nr. Crt.</w:t>
            </w:r>
          </w:p>
        </w:tc>
        <w:tc>
          <w:tcPr>
            <w:tcW w:w="42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Denumire articol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U/M</w:t>
            </w:r>
          </w:p>
        </w:tc>
        <w:tc>
          <w:tcPr>
            <w:tcW w:w="13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Cantitate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Pret unitar</w:t>
            </w:r>
          </w:p>
        </w:tc>
        <w:tc>
          <w:tcPr>
            <w:tcW w:w="15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(fara TVA)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Frezare asfalt 5 c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72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Freza tip WIRTGE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esfacere borduri 20x25 (cm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Spargere si refacere beton de cime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68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apatura manua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67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trat balas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eton de ciment rutier BCR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7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tretinere rosturi si colmatare crapatu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14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Geogrila antifisu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12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Curati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mors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86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asfaltic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orduri beton de ciment 20 x 25 (cm) pe fundatie 30x15 (cm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596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eton fundatii B100 (C9/7,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10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fundatii rutier BCR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056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itum tai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269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065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pamant, asfalt, borduri, fundatii borduri, beton ,bitum taiat, beton asfaltic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07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 mic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9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ap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et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4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Transport borduri cu roaba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95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carcat pamant, moloz, materiale din desface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90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2027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24:00Z</dcterms:created>
  <dc:creator>Ruxi</dc:creator>
  <dc:description/>
  <dc:language>en-US</dc:language>
  <cp:lastModifiedBy>personal</cp:lastModifiedBy>
  <cp:lastPrinted>2005-07-05T09:15:00Z</cp:lastPrinted>
  <dcterms:modified xsi:type="dcterms:W3CDTF">2010-02-20T13:37:00Z</dcterms:modified>
  <cp:revision>8</cp:revision>
  <dc:subject/>
  <dc:title>FOAIE DE CAPĂT</dc:title>
</cp:coreProperties>
</file>